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147"/>
        <w:gridCol w:w="1474"/>
        <w:gridCol w:w="70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  <w:lang w:val="uk-UA"/>
              </w:rPr>
              <w:t xml:space="preserve">          </w:t>
            </w:r>
            <w:r>
              <w:rPr>
                <w:i/>
                <w:sz w:val="32"/>
                <w:szCs w:val="32"/>
                <w:lang w:val="uk-UA"/>
              </w:rPr>
              <w:t>1 етап Всеукраїнської учнівської олімпіади з біології, 9 кл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м</w:t>
            </w:r>
            <w:r>
              <w:rPr>
                <w:lang w:val="uk-UA"/>
              </w:rPr>
              <w:t>і</w:t>
            </w:r>
            <w:r>
              <w:rPr/>
              <w:t>ст завдання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виль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і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и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дання з однією  правильною відповіддю ( 1 бал кожна правильна відповідь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96175" cy="204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61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29075" cy="96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9117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3175" cy="914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9" r="-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31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72275" cy="990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22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81775" cy="990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17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67575" cy="1028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75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3175" cy="1009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31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91175" cy="861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72375" cy="22910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2375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96175" cy="869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617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43575" cy="641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357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дання на встановлення відповідності чи послідовності процесів ( 2 бали правильна послідовність, 1 –частково правильна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19975" cy="1219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99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3175" cy="1314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31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62475" cy="1047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24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67575" cy="10763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75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итання з відкритою відповіддю (повна послідовна аргументована відповідь-6 бал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58075" cy="8286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43" r="-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80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81875" cy="4476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80" r="-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18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альна кількість балів: 3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-24 бали -111місце, 25-28 балів-11 місце, 29-32 бали -1 місце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18:00Z</dcterms:created>
  <dc:creator>люба</dc:creator>
  <dc:description/>
  <cp:keywords/>
  <dc:language>en-US</dc:language>
  <cp:lastModifiedBy>люба</cp:lastModifiedBy>
  <cp:lastPrinted>2013-09-19T22:03:00Z</cp:lastPrinted>
  <dcterms:modified xsi:type="dcterms:W3CDTF">2013-09-19T19:06:00Z</dcterms:modified>
  <cp:revision>2</cp:revision>
  <dc:subject/>
  <dc:title>          1 етап Всеукраїнської учнівської олімпіади з біології, 9 клас</dc:title>
</cp:coreProperties>
</file>